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b Safety Rul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</w:rPr>
        <w:t>ALL STUDENTS MUST HAVE A SIGNED SAFETY CONTRACT ON FILE TO PARTICIPATE IN LAB ACTIVITIE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following Safety Regulations must be observed at all times in the laboratory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Horsing around, running, fighting, or other unsafe behavior will NOT be tolerated in the laboratory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hen entering the science lab, do not touch any equipment or chemicals until you are instructed to do so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LL accidents and/or injuries must be reported to the teacher immediately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OLLOW all written and verbal instructions carefully. If you don’t understand the directions or part of the procedure, ask the teacher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EVER eat or drink in the laboratory.  DO NOT taste, touch or smell any substance unless specifically instructed to do so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afety goggles will be worn at all times when working with chemical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RESS appropriately for laboratory work. Closed toe shoes must be worn. Confine long hair or loose clothing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ROPERLY dispose of all materials. Place solid waste in trash can, liquids as per teacher instruction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EPORT any problems with equipment to the instructor immediately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KEEP all floors, aisles, and passageways clear of obstructions.  Put your backpacks and other personal belongings underneath the lab tabl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TAY and work in your assigned group.  DO NOT distract other groups from their work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FTER each lab, wash your hands, equipment and lab tables. Clean the floor of any debri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USE COMMON SENSE. Use caution when carrying laboratory equipment to / from the lab stations. BE AWARE of what is going on around y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ab Safety Contrac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, __________________________, have read and understand the safety rules listed on the previous page. I agree to follow these rules and will comply with all directions issued by my instructor in the laboratory. I will conduct myself in a professional, responsible manner at all times.  I realize if I knowingly disregard this contract, I will not be permitted to take part in laboratory activities and may receive a zero for the laboratory activity.</w:t>
      </w:r>
    </w:p>
    <w:p>
      <w:pPr>
        <w:pStyle w:val="Normal"/>
        <w:spacing w:lineRule="exact" w:line="3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659"/>
        <w:gridCol w:w="2812"/>
      </w:tblGrid>
      <w:tr>
        <w:trPr>
          <w:trHeight w:val="706" w:hRule="atLeast"/>
        </w:trPr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Student Signature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Date</w:t>
            </w:r>
          </w:p>
        </w:tc>
      </w:tr>
      <w:tr>
        <w:trPr>
          <w:trHeight w:val="961" w:hRule="atLeast"/>
        </w:trPr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Parent/Guardian Signature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Date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Lab Safety Rules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864"/>
        </w:tabs>
        <w:ind w:left="864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7:18:00Z</dcterms:created>
  <dc:creator>Juana Benson</dc:creator>
  <dc:description/>
  <dc:language>en-US</dc:language>
  <cp:lastModifiedBy>rhartman</cp:lastModifiedBy>
  <cp:lastPrinted>2009-08-25T12:36:00Z</cp:lastPrinted>
  <dcterms:modified xsi:type="dcterms:W3CDTF">2009-08-25T16:37:00Z</dcterms:modified>
  <cp:revision>6</cp:revision>
  <dc:subject/>
  <dc:title>Guthrie High School - Lab Safety Rules</dc:title>
</cp:coreProperties>
</file>